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73"/>
        <w:gridCol w:w="5516"/>
        <w:gridCol w:w="54"/>
        <w:gridCol w:w="1038"/>
        <w:gridCol w:w="11"/>
        <w:gridCol w:w="22"/>
        <w:gridCol w:w="860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Název projektu / Tytuł projektu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047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ab/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Žadatel/ Vedoucí partner (Partner) / </w:t>
            </w:r>
            <w:r>
              <w:rPr>
                <w:color w:val="0070C0"/>
                <w:sz w:val="18"/>
                <w:szCs w:val="18"/>
              </w:rPr>
              <w:t>Wnioskodawca/Partner wiodący (Partner):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dentifikační číslo projektu / </w:t>
            </w:r>
            <w:r>
              <w:rPr>
                <w:color w:val="0070C0"/>
                <w:sz w:val="18"/>
                <w:szCs w:val="18"/>
              </w:rPr>
              <w:t>Numer identyfikacyjny projektu:</w:t>
            </w:r>
            <w:r>
              <w:rPr>
                <w:sz w:val="18"/>
                <w:szCs w:val="18"/>
              </w:rPr>
              <w:t xml:space="preserve">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projektu / Typ projektu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8"/>
              <w:gridCol w:w="4423"/>
            </w:tblGrid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sz w:val="18"/>
                      <w:szCs w:val="18"/>
                    </w:rPr>
                    <w:t>Typ zjednodušené metody vykazování / Typ uproszczonej metody rozliczania wydatków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rStyle w:val="Styl6"/>
                      <w:rFonts w:ascii="Times New Roman" w:hAnsi="Times New Roman" w:cs="Times New Roman"/>
                    </w:rPr>
                  </w:pPr>
                  <w:r>
                    <w:rPr>
                      <w:sz w:val="18"/>
                      <w:szCs w:val="18"/>
                    </w:rPr>
                    <w:t>Typ projektu / Typ projektu</w:t>
                  </w:r>
                </w:p>
              </w:tc>
            </w:tr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Malé projekty zaměřené na drobnou infrastrukturu v cestovním ruchu</w:t>
                  </w:r>
                  <w:r>
                    <w:rPr>
                      <w:rStyle w:val="Styl1"/>
                      <w:rFonts w:cs="Times New Roman"/>
                    </w:rPr>
                    <w:tab/>
                    <w:tab/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Projekty s Vedoucím partnerem</w:t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10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120" w:after="120"/>
              <w:contextualSpacing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  <w:bookmarkStart w:id="0" w:name="Zaškrtávací7"/>
            <w:bookmarkStart w:id="1" w:name="Zaškrtávací1"/>
            <w:bookmarkStart w:id="2" w:name="Zaškrtávací7"/>
            <w:bookmarkStart w:id="3" w:name="Zaškrtávací1"/>
            <w:bookmarkEnd w:id="2"/>
            <w:bookmarkEnd w:id="3"/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Všechny přílohy požadované ke stavebním pracím byly předloženy a splňují formální požadavky z hlediska úplnosti a správnosti (žadatel/partneři předložili všechny požadované přílohy a splňují formální požadavky z hlediska úplnosti vyplývající z povahy projektu resp. typ žadatele/partnera) v souladu s Pokynem pro žadatele v rámci priority 2 Cestovní ruch ve Fondu malých projektů v Euroregionu Glacensis - kapitoly: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Polsku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ČR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łożono wszystkie załączniki wymagane dla robot budowlanych i spełniają one wymogi formalne w zakresie kompletności i prawidłowości (wnioskodawca/partnerzy złożyli wszystkie wymagane załączniki i spełniają one wymogi formalne w zakresie kompletności wynikające z charakteru projektu lub typu wnioskodawcy/partnera) zgodnie z Wytycznymi dla Wnioskodawcy w ramach priorytetu 2 Turystyka w Funduszu Małych Projektów  w Euroregionie Glacensis - rozdziały: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Polsce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RCz</w:t>
            </w:r>
          </w:p>
          <w:p>
            <w:pPr>
              <w:pStyle w:val="Default"/>
              <w:widowControl w:val="false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0_2781037911"/>
            <w:bookmarkStart w:id="5" w:name="__Fieldmark__0_2781037911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1_2781037911"/>
            <w:bookmarkStart w:id="7" w:name="__Fieldmark__1_2781037911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Projekt nemá negativní vliv na životní prostředí. / </w:t>
            </w:r>
            <w:r>
              <w:rPr>
                <w:sz w:val="18"/>
                <w:szCs w:val="18"/>
                <w:lang w:val="pl-PL"/>
              </w:rPr>
              <w:t>Projekt nie ma negatywnego wpływu na środowisko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pl-PL"/>
              </w:rPr>
              <w:t>Specifické podmínky vyplývající z principu zásadně nepoškozovat životní prostředí: / Specyficzne warunki wynikające z zasady „nie czyń poważnych szkód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okud malý projekt přímo nebo zprostředkovaně ovlivní lokalitu soustavy Natura 2000, bude ověřena absence negativního vlivu na životní prostředí stanoviskem příslušného orgánu. / Jeżeli mały projekt bezpośrednio lub pośrednio oddziałuje na obszar objęty systemem Natura 2000, brak negatywnego oddziaływania na środowisko zostanie zweryfikowany opinią właściwego organu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 na renovaci budov plánuje tento malý projekt přispět k energetické úspoře alespoň 10 % primární neobnovitelné energie. - Do těchto úspor lze zahrnout rovněž úspory dosažené výměnou zdroje energie v budově. V takovém případě nelze podpořit zdroje využívající fosilní paliva. - Podmínka se netýká památkově chráněných budov. Netýká se rovněž renovací, kdy žadatel doloží, že není možné nebo žádoucí energetické úspory dosáhnout. / W przypadku małego projektu renowacji budynku, mały projekt planuje przyczynić się do oszczędności energii w wysokości co najmniej 10 % pierwotnej energii nieodnawialnej. - Oszczędności te mogą obejmować również oszczędności osiągnięte poprzez zmianę źródła energii w budynku. W takim przypadku zasoby wykorzystujące paliwa kopalne nie mogą być wspierane. - Warunek nie dotyczy budynków wpisanych do rejestru zabytków. Nie dotyczy to również remontów, w przypadku których wnioskodawca udowodni, osiągnięcie oszczędności energii nie jest możliwe lub pożądane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kde dochází k přesunům zeminy, je zajištěno, že nedojde k šíření invazních druhů. / W przypadku małego projektu, w ramach którego przemieszczana jest ziemia, zapewnione jest, że nie dojdzie do rozprzestrzeniania się gatunków inwazyjnych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a který se nachází uvnitř nebo v blízkosti míst světového dědictví UNESCO a zvláště chráněných území je zajištěno, že nebude mít významný negativní dopad. / W przypadku małego projektu, w ramach którego prowadzone są roboty budowlane, a który jest zlokalizowany na terenie lub w pobliżu obiektów światowego dziedzictwa UNESCO i obszarów szczególnie chronionych, zapewnia się, że nie będzie ono miało znaczącego negatywnego oddziaływania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nedojde k nežádoucímu záboru zemědělské půdy. 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 przypadku małego projektu, w ramach którego prowadzone są prace budowlane, nie dojdzie do niepożądanego zaboru gruntów rolnych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 v okolí lesa, bude malý projekt dostatečně minimalizovat své případné negativní vedlejší efekty na lesní pozemky. / W przypadku małego projektu, w którym roboty budowlane prowadzone są w sąsiedztwie lasu, mały projekt w wystarczającym stopniu zminimalizuje jego potencjalne negatywne skutki uboczne dla gruntów leśnych.</w:t>
            </w:r>
          </w:p>
          <w:p>
            <w:pPr>
              <w:pStyle w:val="Normal"/>
              <w:spacing w:lineRule="auto" w:line="276" w:before="120" w:after="120"/>
              <w:rPr>
                <w:rFonts w:ascii="Times New Roman" w:hAnsi="Times New Roman" w:cs="Times New Roman"/>
                <w:color w:val="0070C0"/>
                <w:sz w:val="18"/>
                <w:szCs w:val="18"/>
                <w:lang w:val="pl-PL"/>
              </w:rPr>
            </w:pPr>
            <w:r>
              <w:rPr>
                <w:rFonts w:cs="Times New Roman"/>
                <w:color w:val="0070C0"/>
                <w:sz w:val="18"/>
                <w:szCs w:val="18"/>
                <w:lang w:val="pl-PL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2_2781037911"/>
            <w:bookmarkStart w:id="9" w:name="__Fieldmark__2_2781037911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3_2781037911"/>
            <w:bookmarkStart w:id="11" w:name="__Fieldmark__3_2781037911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Ověření úplnosti a správnosti technické dokumentace. Při podání žádosti o dotaci předloží vedoucí partner/partner kompletní technickou dokumentaci. Součástí technické dokumentace musí být položkový rozpočet/rozpočet investora. Je třeba zkontrolovat, zda je technická dokumentace a položkový rozpočet zpracován v souladu s národními předpisy relevantními pro daného projektového partnera, zda výše jednotlivých položek v rozpočtu stavby, jejich počet a celková skladba odpovídají popisu investice a projektových aktivit (do rozpočtu byly zahrnuty pouze nezbytné položky). Při ověřování položkového rozpočtu je třeba ověřit výši jednotlivých položek a jejich počet ve vztahu k technické dokumentaci a rozpočtu projektu (tj. zda rozpočet neobsahuje položky, které nejsou nezbytné) a aktuálnost cen uvedených v jednotlivých položkách rozpočtu k datu podání žádosti o dotaci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rStyle w:val="Emphasis"/>
                <w:i w:val="false"/>
                <w:iCs w:val="false"/>
                <w:sz w:val="18"/>
                <w:szCs w:val="18"/>
              </w:rPr>
              <w:t>Sprawdzenie kompletności i prawidłowości dokumentacji technicznej. W momencie składania wniosku o dofinansowanie, Partner Wiodący/Partner składa pełną dokumentację techniczną. Dokumentacja techniczna musi zawierać budżet inwestorski/kosztorys inwestorski. Należy sprawdzić czy dokumentacja techniczna oraz kosztorys inwestorski zostały wykonane zgodnie z przepisami krajowymi adekwatnymi dla danego partnera projektu, kwota poszczególnych pozycji w budżecie budowlanym, ich ilość i ogólny skład są adekwatne do opisu inwestycji i działań projektowych (w budżecie uwzględniono tylko niezbędne pozycje). Przy sprawdzaniu kosztorysu inwestorskiego należy zweryfikować kwotę poszczególnych pozycji oraz ich ilość  w stosunku do dokumentacji technicznej oraz budżetu projektu(tj. czy budżet zawiera pozycje, które nie są konieczne) oraz aktualność cen wskazanych w poszczególnych pozycjach kosztorysu na dzień złożenia wniosku o dofinansowanie.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4_2781037911"/>
            <w:bookmarkStart w:id="13" w:name="__Fieldmark__4_2781037911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5_2781037911"/>
            <w:bookmarkStart w:id="15" w:name="__Fieldmark__5_2781037911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879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1961"/>
        <w:gridCol w:w="1851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trolu provedl (jméno, příjmení) / </w:t>
            </w:r>
          </w:p>
          <w:p>
            <w:pPr>
              <w:pStyle w:val="Normal"/>
              <w:spacing w:before="60" w:after="60"/>
              <w:jc w:val="left"/>
              <w:rPr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w:t>Kontrolę przeprowadził (imię, nazwisko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Datum / </w:t>
            </w:r>
            <w:r>
              <w:rPr>
                <w:i/>
                <w:color w:val="0070C0"/>
                <w:sz w:val="18"/>
                <w:szCs w:val="18"/>
              </w:rPr>
              <w:t>da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dpis / </w:t>
            </w:r>
            <w:r>
              <w:rPr>
                <w:i/>
                <w:color w:val="0070C0"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454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EUAlbertina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47970</wp:posOffset>
          </wp:positionH>
          <wp:positionV relativeFrom="paragraph">
            <wp:posOffset>46990</wp:posOffset>
          </wp:positionV>
          <wp:extent cx="292735" cy="289560"/>
          <wp:effectExtent l="0" t="0" r="0" b="0"/>
          <wp:wrapNone/>
          <wp:docPr id="1" name="Obraz 7029525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029525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74" r="-7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9273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000885" cy="498475"/>
          <wp:effectExtent l="0" t="0" r="0" b="0"/>
          <wp:docPr id="2" name="Obrázek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000885" cy="498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</w:t>
    </w:r>
    <w:r>
      <w:rPr>
        <w:rFonts w:cs="Calibri" w:ascii="Calibri" w:hAnsi="Calibri"/>
        <w:sz w:val="16"/>
        <w:szCs w:val="16"/>
      </w:rPr>
      <w:t>Zał. Nr 25 Wykaz kontrolny robót budowlanych przez ekperta zewnętrzengo</w:t>
    </w:r>
  </w:p>
  <w:p>
    <w:pPr>
      <w:pStyle w:val="Default"/>
      <w:rPr>
        <w:rFonts w:ascii="Calibri" w:hAnsi="Calibri" w:cs="Calibri"/>
        <w:sz w:val="16"/>
        <w:szCs w:val="16"/>
        <w:lang w:val="pl-PL"/>
      </w:rPr>
    </w:pPr>
    <w:r>
      <w:rPr>
        <w:rFonts w:eastAsia="Calibri" w:cs="Calibri" w:ascii="Calibri" w:hAnsi="Calibri"/>
        <w:sz w:val="16"/>
        <w:szCs w:val="16"/>
      </w:rPr>
      <w:t xml:space="preserve">                                                                                                               </w:t>
    </w:r>
    <w:r>
      <w:rPr>
        <w:rFonts w:cs="Calibri" w:ascii="Calibri" w:hAnsi="Calibri"/>
        <w:sz w:val="16"/>
        <w:szCs w:val="16"/>
      </w:rPr>
      <w:t xml:space="preserve">č. 25 Kontrolní list stavebních prací externím znalcem </w:t>
    </w:r>
  </w:p>
  <w:p>
    <w:pPr>
      <w:pStyle w:val="Default"/>
      <w:rPr>
        <w:rFonts w:ascii="Times New Roman" w:hAnsi="Times New Roman" w:cs="Times New Roman"/>
        <w:sz w:val="28"/>
        <w:szCs w:val="28"/>
        <w:lang w:val="pl-PL"/>
      </w:rPr>
    </w:pPr>
    <w:r>
      <w:rPr>
        <w:rFonts w:cs="Times New Roman" w:ascii="Times New Roman" w:hAnsi="Times New Roman"/>
        <w:sz w:val="28"/>
        <w:szCs w:val="28"/>
        <w:lang w:val="pl-PL"/>
      </w:rPr>
    </w:r>
  </w:p>
  <w:p>
    <w:pPr>
      <w:pStyle w:val="Defaul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PRIORITA 2: CESTOVNÍ RUCH</w:t>
    </w:r>
  </w:p>
  <w:p>
    <w:pPr>
      <w:pStyle w:val="Default"/>
      <w:rPr/>
    </w:pPr>
    <w:r>
      <w:rPr>
        <w:rFonts w:cs="Times New Roman" w:ascii="Times New Roman" w:hAnsi="Times New Roman"/>
        <w:b/>
        <w:sz w:val="28"/>
        <w:szCs w:val="28"/>
      </w:rPr>
      <w:t>PRIORYTET 2: TURYSTY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Arial" w:hAnsi="Arial" w:cs="Arial"/>
      <w:sz w:val="16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Calibri" w:hAnsi="Calibri" w:cs="Calibri"/>
      <w:b/>
      <w:sz w:val="18"/>
    </w:rPr>
  </w:style>
  <w:style w:type="character" w:styleId="Styl2">
    <w:name w:val="Styl2"/>
    <w:qFormat/>
    <w:rPr>
      <w:rFonts w:ascii="Calibri" w:hAnsi="Calibri" w:cs="Calibri"/>
      <w:b/>
      <w:sz w:val="18"/>
    </w:rPr>
  </w:style>
  <w:style w:type="character" w:styleId="Styl3">
    <w:name w:val="Styl3"/>
    <w:qFormat/>
    <w:rPr>
      <w:rFonts w:ascii="Calibri" w:hAnsi="Calibri" w:cs="Calibri"/>
      <w:sz w:val="18"/>
    </w:rPr>
  </w:style>
  <w:style w:type="character" w:styleId="Styl4">
    <w:name w:val="Styl4"/>
    <w:qFormat/>
    <w:rPr>
      <w:b/>
    </w:rPr>
  </w:style>
  <w:style w:type="character" w:styleId="Styl5">
    <w:name w:val="Styl5"/>
    <w:qFormat/>
    <w:rPr>
      <w:rFonts w:ascii="Calibri" w:hAnsi="Calibri" w:cs="Calibri"/>
      <w:sz w:val="20"/>
    </w:rPr>
  </w:style>
  <w:style w:type="character" w:styleId="Styl6">
    <w:name w:val="Styl6"/>
    <w:qFormat/>
    <w:rPr>
      <w:rFonts w:ascii="Calibri" w:hAnsi="Calibri" w:cs="Calibri"/>
      <w:b/>
      <w:sz w:val="20"/>
    </w:rPr>
  </w:style>
  <w:style w:type="character" w:styleId="Styl7">
    <w:name w:val="Styl7"/>
    <w:qFormat/>
    <w:rPr>
      <w:rFonts w:ascii="Calibri" w:hAnsi="Calibri" w:cs="Calibri"/>
      <w:b/>
      <w:sz w:val="20"/>
    </w:rPr>
  </w:style>
  <w:style w:type="character" w:styleId="Rynqvb">
    <w:name w:val="rynqvb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CharZnakZnakCharZnakZnakCharZnakZnakCharZnakZnakCharCharChar">
    <w:name w:val="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88" w:before="0" w:after="120"/>
      <w:ind w:left="720" w:hanging="0"/>
      <w:contextualSpacing/>
    </w:pPr>
    <w:rPr>
      <w:rFonts w:ascii="Arial" w:hAnsi="Arial" w:cs="Arial"/>
      <w:sz w:val="16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/>
      <w:jc w:val="left"/>
      <w:outlineLvl w:val="9"/>
    </w:pPr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39:00Z</dcterms:created>
  <dc:creator>Jaroslava Vránová</dc:creator>
  <dc:description/>
  <cp:keywords/>
  <dc:language>en-US</dc:language>
  <cp:lastModifiedBy>Martyna M</cp:lastModifiedBy>
  <cp:lastPrinted>2007-12-17T16:37:00Z</cp:lastPrinted>
  <dcterms:modified xsi:type="dcterms:W3CDTF">2024-03-28T13:02:00Z</dcterms:modified>
  <cp:revision>5</cp:revision>
  <dc:subject/>
  <dc:title>Název projektu:</dc:title>
</cp:coreProperties>
</file>